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ио проректора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Г.А. 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МОДУЛЬ 3.1. 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Межкультурная коммуникация 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подготовки:</w:t>
      </w:r>
      <w:bookmarkStart w:id="0" w:name="_Hlk2151092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44.03.02 Психолого-педагогическое образ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-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4 з.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модул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одуль 3.1. Межкультурная коммуникация в профессиональной деятельност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работана на основе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Авторы: </w:t>
      </w:r>
    </w:p>
    <w:tbl>
      <w:tblPr>
        <w:tblW w:w="92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йнова А.В., канд. пед. наук, доцент;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>
          <w:trHeight w:val="785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жинина О.С., старший преподав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81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 Программа дисциплины «Введение в межкультурную коммуникацию с практикумом» …………………………………..................................................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22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Межкультурная коммуникация в профессиональной деятельности » ориентирован на подготовку студентов 1 курса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Межкультурная коммуникация в профессиональной деятельности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Межкультурная коммуникация в профессиональной деятельности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Межкультурная коммуникация в профессиональной деятельности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Межкультурная коммуникация в профессиональной деятельности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p>
      <w:pPr>
        <w:pStyle w:val="Normal"/>
        <w:spacing w:lineRule="auto" w:line="276" w:before="0" w:after="0"/>
        <w:ind w:right="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3. Способен осуществлять социальное взаимодействие и реализовывать свою роль в команде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-4. Способен осуществлять деловую коммуникацию в устной и письменной формах на государственном языке Российской </w:t>
      </w:r>
      <w:r>
        <w:rPr>
          <w:rFonts w:cs="Times New Roman" w:ascii="Times New Roman" w:hAnsi="Times New Roman"/>
          <w:sz w:val="24"/>
          <w:szCs w:val="24"/>
        </w:rPr>
        <w:t>Федерации и иностранном(ых) языке(ах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5. Способен воспринимать межкультурное разнообразие общества в социально</w:t>
        <w:softHyphen/>
        <w:t>историческом, этическом и философском контекстах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commentRangeStart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ДК</w:t>
            </w:r>
            <w:commentRangeEnd w:id="0"/>
            <w:r>
              <w:commentReference w:id="0"/>
            </w:r>
            <w:r>
              <w:rPr>
                <w:rStyle w:val="Style16"/>
                <w:rFonts w:cs="Arial" w:ascii="Arial" w:hAnsi="Arial"/>
                <w:vanish w:val="false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К.5.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емонстрирует умение находить и использовать необходимую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тивног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целях успешного выполнения профессиональных задач и усиления социальной интег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5.2. Выстраивает профессиональное взаимодействие с учетом культурных особенностей представителей разных этносов, конфессий и социальных 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.1. Демонстрирует знание методов формирования команды и управления командной работ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-3.2. Разрабатывает и реализует командную стратегию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рупповой деятельности для достижения поставленной це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.4.1. Демонстрирует способность находить, воспринимать  и использовать информацию, в том числе на иностранном языке, полученную из печатных и электронных источников  для академического и профессионального взаимодействия  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сеева Татьяна Евгеньевна, канд. психол. наук, доцент кафедры практической психологии НГПУ им. К.Мини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йнова Анна Владимировна, канд. пед. наук, доцент кафедры теории и практики иностранных языков и лингводидактики НГПУ им. К.Мини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инина Ольга Степановна, старший преподаватель кафедры теории и практики иностранных языков и лингводидактики НГПУ им. К.Минин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Межкультурная коммуникация в профессиональной деятельности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0,17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/2,4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рактик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0,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ерезачтен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/2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дуль 3.1.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жкультурная коммуникация в профессиональной деятельности </w:t>
      </w:r>
    </w:p>
    <w:tbl>
      <w:tblPr>
        <w:tblW w:w="14528" w:type="dxa"/>
        <w:jc w:val="left"/>
        <w:tblInd w:w="-29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16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528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5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(2), Э(4), оценка (1,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аттестова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25" w:hRule="atLeast"/>
        </w:trPr>
        <w:tc>
          <w:tcPr>
            <w:tcW w:w="14528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15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в межкультурную коммуникацию с практикумом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 (3)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19" w:hRule="atLeast"/>
        </w:trPr>
        <w:tc>
          <w:tcPr>
            <w:tcW w:w="14528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АТТЕСТАЦИЯ</w:t>
            </w:r>
          </w:p>
        </w:tc>
      </w:tr>
      <w:tr>
        <w:trPr>
          <w:trHeight w:val="119" w:hRule="atLeast"/>
        </w:trPr>
        <w:tc>
          <w:tcPr>
            <w:tcW w:w="15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Зачеты с оценкой по модулю "Модуль 3.1.  Межкультурная коммуникация в профессиональной деятельности"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зачте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Межкультурная коммуникация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Межкультурная коммуникация в профессиональной деятельности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Межкультурная коммуникация в профессиональной деятельности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 Межкультурная коммуникация в профессиональной деятельно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Межкультурная коммуникация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5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4.1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зачте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1 семестр/оценка по рейтингу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Введение в межкультурную коммуникация с практикумом 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обенностями курса я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енение в учебном процессе междисциплинарного подхода, затрагивающего такие аспекты как лингвистический, прагматический, психолингвистический, этнолингвистический, лингвокультурологический и др. При раскрытии основных тем использованы теоретические и методические материалы современной отечественной и зарубежной нау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жкультурная коммуникация рассматривается как дисциплина, предметом которой является совокупность культурологических, языковых, социально-психологических, исторических, антропологических и др. знаний, связанных с национально-специфическим содержанием и формой речевого общения носителей иной культуры. Приобретенные знания о специфике межкультурного общения в странах изучаемого языка помогут адекватному восприятию собеседника, преодолению непониманий в коммуник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ализируя явления, типичные для разных общностей, систематизируя полученные знания, развиваются: 1) социокультурная восприимчивость; 2) социолингвистическая наблюдательность; 3) навыки распознания носителей культуроведческой информации. Использование материалов о своей стране, регионе, городе, представленных в равном объеме с информацией о других странах, способствует становлению поликультурной личности, формированию у обучающихся уважения к своим традициям, гордости за народные достижения, патриотизма, чувства созида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исциплина является стартовой в курсе обучения по программе магистратуры и основывается на знаниях, полученных в курсе обучения по программам бакалавриата. Дисциплины, для которых данная дисциплина является предшествующей: Практика устной и письменной речи, Методика обучения иностранному языку и воспитания и другие.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Введение в межкультурную коммуникацию с практикумом » является дисциплиной по выбору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Межкультурная коммуникация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– создать условия для формирования межкультурной компетенции на основе овладения теоретическими и практическими навыками межкультурного и межличностного общ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изучение основных понятий дисциплины и понимания основных тенденций развития языка, культуры, межкультурной коммуникаци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рименение приобретенных умений, навыков и компетенций в межъязыковом и межкультурном общении и в преподавании иностранного язык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- формирование навыков социокультурной и межкультурной коммуникации, обеспечивающими адекватность социальных и профессиональных контактов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применение знаний коммуникативно-поведенческого и страноведческого характера в рамках программ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92"/>
        <w:gridCol w:w="1437"/>
        <w:gridCol w:w="1811"/>
        <w:gridCol w:w="1454"/>
        <w:gridCol w:w="1455"/>
      </w:tblGrid>
      <w:tr>
        <w:trPr>
          <w:trHeight w:val="385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владение культурологическими, языковыми, коммуникативным, социально-психологическими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ми, антропологическими и др. знаниями, связанными с национально-специфическим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м, и навыки формирования поликультурной личности, в т.ч. в рамках командной работы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-1-1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адекватно применять социокультурные и культурологические знания и осуществлять анализ лингвокультур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3.1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3.3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5.2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798"/>
        <w:gridCol w:w="797"/>
        <w:gridCol w:w="1320"/>
        <w:gridCol w:w="1155"/>
        <w:gridCol w:w="800"/>
      </w:tblGrid>
      <w:tr>
        <w:trPr>
          <w:trHeight w:val="207" w:hRule="atLeast"/>
        </w:trPr>
        <w:tc>
          <w:tcPr>
            <w:tcW w:w="4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44" w:hRule="atLeast"/>
        </w:trPr>
        <w:tc>
          <w:tcPr>
            <w:tcW w:w="4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инципы межкультурной коммуникации и основные парадигмы изучения культуры и коммуника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Язык и культура. Основные понятия.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Понятие культуры. Подходы к определению культуры.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3. Понятие коммуникации. Теория коммуникации.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4. Сравнительный анализ лингвокультур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1.5. Формирование межкультурной компетен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связь и взаимовлияние языка и культуры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1. Язык как хранитель культуры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2. Картина мир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3. Культурный шок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4. Межкультурная коммуникация в обучении иностранному языку.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5. Трудности перевода. Перекресток или столкновение культур?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реализации дисциплины используются традиционные и инновационные методы обучения: метод проблемного обучения, интерактивные групповые методы, работа в малых группах, исследовательский метод, проектный мет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86"/>
        <w:gridCol w:w="1609"/>
        <w:gridCol w:w="1609"/>
        <w:gridCol w:w="1609"/>
        <w:gridCol w:w="1078"/>
        <w:gridCol w:w="812"/>
        <w:gridCol w:w="779"/>
      </w:tblGrid>
      <w:tr>
        <w:trPr>
          <w:trHeight w:val="600" w:hRule="atLeast"/>
        </w:trPr>
        <w:tc>
          <w:tcPr>
            <w:tcW w:w="4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-1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творческого задания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-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-1-1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1. Зинченко, В.Г. Межкультурная коммуникация: от системного подхода к синергетической парадигме: учебное пособие / В.Г. Зинченко, В.Г. Зусман, З.И. Кирнозе. - 2-е изд., стер. - Москва: Издательство «Флинта», 2016. - 224 с. - Библиогр. в кн. - ISBN 978-5-89349-472-3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7934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2. Марков, В.И. Межкультурная коммуникация: учебное пособие / В.И. Марков, О.В. Ртищева; Министерство культуры Российской Федерации, Кемеровский государственный институт культуры, Социально-гуманитарный институт, Кафедра культурологии. - Кемерово : Кемеровский государственный институт культуры, 2016. - 111 с. - Библиогр. в кн. - ISBN 978-5-8154-0354-3; То же [Электронный ресурс]. - URL: http://biblioclub.ru/index.php?page=book&amp;id=4726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1. Куликова, Л.В. Коммуникация. Стиль. Интеркультура: прагмалингвистические и культурно-антропологические подходы к межкультурному общению : учебное пособие / Л.В. Куликова; Министерство образования и науки Российской Федерации, Сибирский Федеральный университет. - Красноярск: Сибирский федеральный университет, 2011. - 268 с. - ISBN 978-5-7638-2183-3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22917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2. Культура и личность : учебное пособие / В.А. Бойко, Е.В. Климакова, С.В. Куленко и др.; ред. Е.Я. Букина. - Новосибирск: НГТУ, 2013. - 112 с. - ISBN 978-5-7782-2338-7; То же [Электронный ресурс]. - URL: </w:t>
      </w:r>
      <w:hyperlink r:id="rId21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228950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3. Психология межкультурной коммуникации в образовании : практикум / авт.-сост. Е.А. Фомина ; Министерство образования и науки Российской Федерации, Северо-Кавказский федеральный университет. - Ставрополь: СКФУ, 2018. - 115 с.: табл., ил. - Бибиогр.: с. 62-63; То же [Электронный ресурс]. - URL: http://biblioclub.ru/index.php?page=book&amp;id=49479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4. Теория и практика межкультурной коммуникации : учебно-методическое пособие / И.В. Харитонова, Е.В. Байкина, И.С. Крылов и др.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- Москва : МПГУ, 2018. - 84 с. : ил. - Библиогр.: с. 79-81. - ISBN 978-5-4263-0665-3; То же [Электронный ресурс]. - URL: </w:t>
      </w:r>
      <w:hyperlink r:id="rId22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50056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5. Яшин, Б.Л. Культура общения: теория и практика коммуникаций : учебное пособие / Б.Л. Яшин. - Москва ; Берлин : Директ-Медиа, 2015. - 243 с.: ил. - Библиогр. в кн. - ISBN 978-5-4475-5689-1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42921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Рот, Ю. Межкультурная коммуникация. Теория и тренинг : учебно-методическое пособие / Ю. Рот, Г. Коптельцева. - Москва : Юнити-Дана, 2015. - 223 с. - Библиогр. в кн. - ISBN 5-238-01056-7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  <w:lang w:eastAsia="ru-RU"/>
          </w:rPr>
          <w:t>http://biblioclub.ru/index.php?page=book&amp;id=114542</w:t>
        </w:r>
      </w:hyperlink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3173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www.biblioclub.ru/catalog/120/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онлайн»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0-09-07T11:42:00Z" w:initials="u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Доработать. Добавить расшифровку ИД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Другое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36052" TargetMode="External"/><Relationship Id="rId3" Type="http://schemas.openxmlformats.org/officeDocument/2006/relationships/hyperlink" Target="http://biblioclub.ru/index.php?page=book&amp;id=481989" TargetMode="External"/><Relationship Id="rId4" Type="http://schemas.openxmlformats.org/officeDocument/2006/relationships/hyperlink" Target="http://biblioclub.ru/index.php?page=book&amp;id=84903" TargetMode="External"/><Relationship Id="rId5" Type="http://schemas.openxmlformats.org/officeDocument/2006/relationships/hyperlink" Target="http://biblioclub.ru/index.php?page=book&amp;id=486564" TargetMode="External"/><Relationship Id="rId6" Type="http://schemas.openxmlformats.org/officeDocument/2006/relationships/hyperlink" Target="http://biblioclub.ru/index.php?page=book&amp;id=436052" TargetMode="External"/><Relationship Id="rId7" Type="http://schemas.openxmlformats.org/officeDocument/2006/relationships/hyperlink" Target="http://biblioclub.ru/index.php?page=book&amp;id=483870" TargetMode="External"/><Relationship Id="rId8" Type="http://schemas.openxmlformats.org/officeDocument/2006/relationships/hyperlink" Target="http://dictionary.cambridge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oxforddictionaries.com/" TargetMode="External"/><Relationship Id="rId11" Type="http://schemas.openxmlformats.org/officeDocument/2006/relationships/hyperlink" Target="http://lingvopro.abbyyonline.com/ru" TargetMode="External"/><Relationship Id="rId12" Type="http://schemas.openxmlformats.org/officeDocument/2006/relationships/hyperlink" Target="http://www.multitran.ru/" TargetMode="External"/><Relationship Id="rId13" Type="http://schemas.openxmlformats.org/officeDocument/2006/relationships/hyperlink" Target="http://ya.mininuniver.ru/" TargetMode="External"/><Relationship Id="rId14" Type="http://schemas.openxmlformats.org/officeDocument/2006/relationships/hyperlink" Target="http://www.quizlet.com/" TargetMode="External"/><Relationship Id="rId15" Type="http://schemas.openxmlformats.org/officeDocument/2006/relationships/hyperlink" Target="http://ru.forvo.com/" TargetMode="External"/><Relationship Id="rId16" Type="http://schemas.openxmlformats.org/officeDocument/2006/relationships/hyperlink" Target="http://www.easyenglish.com/" TargetMode="External"/><Relationship Id="rId17" Type="http://schemas.openxmlformats.org/officeDocument/2006/relationships/hyperlink" Target="http://www.easyenglish.com/" TargetMode="External"/><Relationship Id="rId18" Type="http://schemas.openxmlformats.org/officeDocument/2006/relationships/hyperlink" Target="http://www.esldesk.com/reading/esl-reader" TargetMode="External"/><Relationship Id="rId19" Type="http://schemas.openxmlformats.org/officeDocument/2006/relationships/hyperlink" Target="http://biblioclub.ru/index.php?page=book&amp;id=79344" TargetMode="External"/><Relationship Id="rId20" Type="http://schemas.openxmlformats.org/officeDocument/2006/relationships/hyperlink" Target="http://biblioclub.ru/index.php?page=book&amp;id=229173" TargetMode="External"/><Relationship Id="rId21" Type="http://schemas.openxmlformats.org/officeDocument/2006/relationships/hyperlink" Target="http://biblioclub.ru/index.php?page=book&amp;id=228950" TargetMode="External"/><Relationship Id="rId22" Type="http://schemas.openxmlformats.org/officeDocument/2006/relationships/hyperlink" Target="http://biblioclub.ru/index.php?page=book&amp;id=500569" TargetMode="External"/><Relationship Id="rId23" Type="http://schemas.openxmlformats.org/officeDocument/2006/relationships/hyperlink" Target="http://biblioclub.ru/index.php?page=book&amp;id=429211" TargetMode="External"/><Relationship Id="rId24" Type="http://schemas.openxmlformats.org/officeDocument/2006/relationships/hyperlink" Target="http://biblioclub.ru/index.php?page=book&amp;id=114542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comments" Target="comment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25:00Z</dcterms:created>
  <dc:creator>Microsoft Office</dc:creator>
  <dc:description/>
  <cp:keywords/>
  <dc:language>en-US</dc:language>
  <cp:lastModifiedBy>Евгений</cp:lastModifiedBy>
  <dcterms:modified xsi:type="dcterms:W3CDTF">2021-07-06T13:08:00Z</dcterms:modified>
  <cp:revision>3</cp:revision>
  <dc:subject/>
  <dc:title>МИНОБРНАУКИ РОССИИ</dc:title>
</cp:coreProperties>
</file>